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ktronické komunikace (slaboprou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.1.2.6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/>
      </w:pPr>
      <w:r>
        <w:rPr/>
        <w:t>+ technické podmín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ZŠ MAŘÁDKOVA – HALA - REKONSTRUKCE,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k.ú. OPAVA – PŘEDMĚSTÍ, parc.č. 45/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tatutární město Opava, Horní náměstí 382/69, Město, 746 01 Opa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Objekt sportovní haly ZŠ Mařádkova, Op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>Všechny prostory jsou zděné, či ze sádrokartónu  bez hořlavých hmot. Střecha z dřevěných trámů. Na střeše plechová krytina, 26cm izolace polystyrén a vně folie Broof t3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</w:t>
      </w:r>
    </w:p>
    <w:p>
      <w:pPr>
        <w:pStyle w:val="Normal"/>
        <w:jc w:val="both"/>
        <w:rPr/>
      </w:pPr>
      <w:r>
        <w:rPr/>
        <w:t xml:space="preserve"> </w:t>
      </w:r>
      <w:bookmarkStart w:id="0" w:name="_Hlk197854256"/>
      <w:r>
        <w:rPr/>
        <w:t xml:space="preserve">Prostředí je určeno a zařazeno dle ČSN 332000-5-51ed.3, tabulka ZA1, jako normální se zpřísňujícími požadavky ČSN 332000-7-701ed.2 – vnitřní prostory, sprchy, koupelna. Tam, kde se pohybují invalidé BA3. Zpřísňující požadavky pro sauny ČSN 332000-7-703 ed.2 </w:t>
      </w:r>
    </w:p>
    <w:p>
      <w:pPr>
        <w:pStyle w:val="Normal"/>
        <w:jc w:val="both"/>
        <w:rPr/>
      </w:pPr>
      <w:r>
        <w:rPr/>
        <w:t>ČM 101,102,103,,106,107,109,110,111,112,,116,117,118,119,120,121,122,123,124,125,126,127,128,129,130,131,132,133,135</w:t>
      </w:r>
    </w:p>
    <w:p>
      <w:pPr>
        <w:pStyle w:val="Normal"/>
        <w:jc w:val="both"/>
        <w:rPr/>
      </w:pPr>
      <w:r>
        <w:rPr/>
        <w:t>201,202,203,204,205,206,207,208,210,211,212,213,214,215,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,AN1,AP1,AQ1,</w:t>
      </w:r>
    </w:p>
    <w:p>
      <w:pPr>
        <w:pStyle w:val="Normal"/>
        <w:rPr/>
      </w:pPr>
      <w:r>
        <w:rPr>
          <w:sz w:val="28"/>
          <w:szCs w:val="28"/>
        </w:rPr>
        <w:t>AR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End w:id="0"/>
      <w:r>
        <w:rPr/>
        <w:t>b/Prostředí je určeno a zařazeno dle ČSN 332000-5-51ed.3, tabulka ZA1, jako venkovní prostory (venek) ČM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7,AB7,AC1,AD2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2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//Prostředí je určeno a zařazeno dle ČSN 332000-5-51ed.3, tabulka ZA1, jako normální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e zpřísňujícími požadavky pro technické místnosti ČM 134, 104, 105</w:t>
      </w:r>
    </w:p>
    <w:p>
      <w:pPr>
        <w:pStyle w:val="Normal"/>
        <w:rPr/>
      </w:pPr>
      <w:r>
        <w:rPr>
          <w:sz w:val="28"/>
          <w:szCs w:val="28"/>
        </w:rPr>
        <w:t>AA5, AB4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6.2025                                                 pod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 a jeho podklady</w:t>
      </w:r>
    </w:p>
    <w:p>
      <w:pPr>
        <w:pStyle w:val="Normal"/>
        <w:jc w:val="both"/>
        <w:rPr>
          <w:bCs/>
        </w:rPr>
      </w:pPr>
      <w:r>
        <w:rPr>
          <w:bCs/>
        </w:rPr>
        <w:t>Předmětem této PD je elektroinstalace slaboproudu v rozsahu níže uvedeném. Tj. rozvod SKS, rozvod EPS a rozvod EVS.</w:t>
      </w:r>
    </w:p>
    <w:p>
      <w:pPr>
        <w:pStyle w:val="Normal"/>
        <w:rPr>
          <w:bCs/>
        </w:rPr>
      </w:pPr>
      <w:r>
        <w:rPr>
          <w:bCs/>
        </w:rPr>
        <w:t>Podklady :</w:t>
      </w:r>
    </w:p>
    <w:p>
      <w:pPr>
        <w:pStyle w:val="Normal"/>
        <w:rPr>
          <w:bCs/>
        </w:rPr>
      </w:pPr>
      <w:r>
        <w:rPr>
          <w:bCs/>
        </w:rPr>
        <w:t>Stavební PD objektu od projekční kanceláře Ing, Zdeno Heinz a architektonická kancelář Chvátal</w:t>
      </w:r>
    </w:p>
    <w:p>
      <w:pPr>
        <w:pStyle w:val="Normal"/>
        <w:rPr>
          <w:bCs/>
        </w:rPr>
      </w:pPr>
      <w:r>
        <w:rPr>
          <w:bCs/>
        </w:rPr>
        <w:t>Šetření na místě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iz PD a technická zpráva silnoprou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23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 slaboproud</w:t>
        <w:tab/>
        <w:tab/>
        <w:t>24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12/24V DC SELV, PEL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chrana před úrazem el. proudem</w:t>
        <w:tab/>
        <w:tab/>
        <w:tab/>
        <w:t xml:space="preserve">dle ČSN 332000-4-41ed.3 automatické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 dle čl.4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EVS – elektronický vstupní systé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 požadavek tzv. dovolání se v případě zamčených dveří. Dovolání bude do ČM 107 tělocvična, ČM 205 zasedací místnost a do ČM 121 chodba 1NP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 hlavním vchodem do objektu bude instalovaná venkovní jednotka EVS. Vnitřní jednotky se nainstalují v ČM 107, 205 a 121. Propojení mezi jednotkami je 2 – vodičové vodičem 2x1 JYTY v el. instalačních trubkách typu Monoflex ve zdi. Řídící jednotka (venkovní) bude napájena z R1NP obvod J29. Přívod bude přiveden do krabice KO100 KA. V krabici se uloží zdroj napájení 230V AC/12V DC/1A, který je dodávkou se systémem. Zdroj DC se napojí na venkovní jednotku a propojí se paralelně vnitřní jednotky. V případě potřeby je možno napojit až 5ks vnitřních jednotek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szCs w:val="20"/>
          <w:lang w:eastAsia="ar-SA"/>
        </w:rPr>
      </w:pPr>
      <w:r>
        <w:rPr>
          <w:i/>
          <w:color w:val="000000"/>
          <w:u w:val="single"/>
        </w:rPr>
        <w:t>EPS – elektronický požární systém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  <w:tab w:val="left" w:pos="2410" w:leader="none"/>
        </w:tabs>
        <w:suppressAutoHyphens w:val="true"/>
        <w:overflowPunct w:val="false"/>
        <w:autoSpaceDE w:val="false"/>
        <w:jc w:val="both"/>
        <w:textAlignment w:val="baseline"/>
        <w:rPr>
          <w:szCs w:val="20"/>
          <w:lang w:eastAsia="ar-SA"/>
        </w:rPr>
      </w:pPr>
      <w:r>
        <w:rPr>
          <w:szCs w:val="20"/>
          <w:lang w:eastAsia="ar-SA"/>
        </w:rPr>
        <w:t>Podle požární zprávy je požadavek na kontrolu prostoru EPS v ČM 105 bateriové uložiště FVE a v ČM 104 kotelna přede dveřmi do ČM 105. Zároveň je požadavek inicializaci hlásit na ředitele ZŠ, na zástupce ZŠ popřípadě k někomu jinému.</w:t>
      </w:r>
    </w:p>
    <w:p>
      <w:pPr>
        <w:pStyle w:val="Normal"/>
        <w:jc w:val="both"/>
        <w:rPr/>
      </w:pPr>
      <w:r>
        <w:rPr/>
        <w:t>Bude zřízená plastová rozvodnice v provedení na zeď, IP65/20 .  Minimální rozměry 310 x 246 x 148 mm (v x š x h).  REPS bude minimálně obsahovat a zajistí :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átor GSM-DIN3 je univerzálním GSM zařízením pro snadné ovládání libo-volných spotřebičů prostřednictvím běžného mobilního telefon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átor obsahuje dva výkonové výstupy se zatížením kontaktů do 230V/5A.</w:t>
      </w:r>
    </w:p>
    <w:p>
      <w:pPr>
        <w:pStyle w:val="Default"/>
        <w:rPr/>
      </w:pPr>
      <w:r>
        <w:rPr>
          <w:rFonts w:cs="Times New Roman" w:ascii="Times New Roman" w:hAnsi="Times New Roman"/>
        </w:rPr>
        <w:t>Dálkově je pak možné pomocí SMS zpráv nebo pouhým prozvoněním (bezplatně) měnit jejich stav, popřípadě využít funkci časovače a termostatu s připojením externího teplotního čidl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átor GSM-DIN3 je navíc vybaven dvěma univerzálními vstupy, na které lze připojit kontakt libovolného čidl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bilní telefon pak obdržíte informační SMS zprávu nebo volání v případě aktivace těchto vstupů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áječ 230V AC/12V DC/2A do zásuvky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suvku v provedení na DIN lištu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orkovnice pro napojení EPS čidel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e potřeby externí anténu pro GSM modul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D DPS D.1.2.5 – 06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color w:val="000000"/>
        </w:rPr>
        <w:t>Čidla EPS1 + EPS2 - specifikac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robek slouží k detekci požárního nebezpečí v interiéru obytných nebo komerčních budov. Detektor je vhodný i pro instalaci v autokaravanech nebo mobilních domech. Není určen pro instalaci do průmyslového prostředí. Vznik nebezpečí detektor opticky indikuje zabudovanou signálkou a akustickým signálem. Detektor může být napájen z extérního zdroje 12 V DC nebo z ústředny poplachového systému a poskytuje výstupy ALARM a TMP. Pokud je detektor provozován s vloženými bateriemi (3x 1,5 V AA), pracuje v případě ztráty externího napájecího napětí 12 V DC dále jako autonomní. Výrobek obsahuje dva samostatné detektory – optický detektor kouře a teplotní detektor. Optický detektor kouře pracuje na principu rozptýleného světla. Je velmi citlivý na větší částice, které jsou v hustých dýmech. Méně citlivý je na malé částice vznikající hořením kapalin, jako je například alkohol. Proto je vestavěn i detektor teplot, který má sice pomalejší reakci, ale na požár vyvíjející rychle teplo s malým množstvím kouře tento detektor reaguje podstatně lépe. Instalaci požárních detektorů by měl provádět školený technik s platným certifikátem výrobce. Čidlo EPS má releový výstup. Rozvod EPS bude proveden vodiči typu PRAFlaDur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 xml:space="preserve">Zákon č. 133/1985 Sb.  </w:t>
        <w:tab/>
      </w:r>
      <w:r>
        <w:rPr>
          <w:bCs/>
        </w:rPr>
        <w:t>(o požární ochraně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Vyhl. 499/2006 Sb.  </w:t>
        <w:tab/>
      </w:r>
      <w:r>
        <w:rPr>
          <w:bCs/>
        </w:rPr>
        <w:t>(Vyhláška o dokumentaci staveb)</w:t>
      </w:r>
    </w:p>
    <w:p>
      <w:pPr>
        <w:pStyle w:val="Normal"/>
        <w:rPr/>
      </w:pPr>
      <w:r>
        <w:rPr>
          <w:b/>
        </w:rPr>
        <w:t>Vyhl. 23/2008</w:t>
      </w:r>
      <w:r>
        <w:rPr/>
        <w:t xml:space="preserve"> </w:t>
        <w:tab/>
        <w:tab/>
        <w:t>(Podmínky pro navrhování,provádění a užívání stavby z pohledu požární ochrany)</w:t>
      </w:r>
    </w:p>
    <w:p>
      <w:pPr>
        <w:pStyle w:val="Normal"/>
        <w:rPr/>
      </w:pPr>
      <w:r>
        <w:rPr>
          <w:b/>
          <w:bCs/>
        </w:rPr>
        <w:t>Vyhl. 268/2011</w:t>
      </w:r>
      <w:r>
        <w:rPr/>
        <w:tab/>
        <w:tab/>
        <w:t>(Změny Vyhl 23/2008)</w:t>
      </w:r>
    </w:p>
    <w:p>
      <w:pPr>
        <w:pStyle w:val="Normal"/>
        <w:rPr/>
      </w:pPr>
      <w:r>
        <w:rPr>
          <w:b/>
        </w:rPr>
        <w:t xml:space="preserve">Vyhl. 246/2001 </w:t>
        <w:tab/>
        <w:tab/>
      </w:r>
      <w:r>
        <w:rPr/>
        <w:t>(Vyhláška o požární prevenci)</w:t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976"/>
      </w:tblGrid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ČSN 34 2710  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ředpisy pro zařízení elektrické požární signalizace (vydání 10/2011)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ČSN 73 0875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žární bezpečnost staveb - Stanovení podmínek pro navrhování elektrické požární signalizace v rámci požárně bezpečnostního řešení. (vydání 5/2011)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SN EN 54-1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1: Úvod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ČSN EN 54-1 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1: Úvod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SN EN 54-2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2: Ústředna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SN EN 54-3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3: Požární poplachová zařízení - Sirény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ČSN EN 54-4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4: Napájecí zdroj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SN EN 54-7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4: Optickokouřové hlásiče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SN EN 54-11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11: Tlačítkové hlásiče</w:t>
            </w:r>
          </w:p>
        </w:tc>
      </w:tr>
      <w:tr>
        <w:trPr/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ČSN EN 54-13 </w:t>
            </w:r>
          </w:p>
        </w:tc>
        <w:tc>
          <w:tcPr>
            <w:tcW w:w="7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Elektrická požární signalizace - Část 13: Posouzení kompatibility komponentů systém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58" w:hanging="0"/>
        <w:textAlignment w:val="baseline"/>
        <w:rPr/>
      </w:pPr>
      <w:r>
        <w:rPr/>
        <w:t>Normy ke kabeláži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957"/>
      </w:tblGrid>
      <w:tr>
        <w:trPr/>
        <w:tc>
          <w:tcPr>
            <w:tcW w:w="161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EN 50 266-1  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definice požární odolnosti kabelu (kategorie –R)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EN 50 266  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definice požární odolnosti kabelu ve svazku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EN 50 267 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definuje obsah halogenových prvků v materiálu izolace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EN 61034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definuje emise kouře (dýmivost) 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IEC 60331 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lang w:eastAsia="ar-SA"/>
              </w:rPr>
              <w:t>definuje celistvost obvodu při požáru (funkční schopnost -V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lang w:eastAsia="ar-SA"/>
        </w:rPr>
        <w:t xml:space="preserve">Klasifikace dle reakce na oheň dle </w:t>
      </w:r>
      <w:r>
        <w:rPr>
          <w:b/>
          <w:lang w:eastAsia="ar-SA"/>
        </w:rPr>
        <w:t>CPD 2006/751/EC</w:t>
      </w:r>
      <w:r>
        <w:rPr>
          <w:lang w:eastAsia="ar-SA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  <w:t xml:space="preserve">Požární normy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963"/>
      </w:tblGrid>
      <w:tr>
        <w:trPr/>
        <w:tc>
          <w:tcPr>
            <w:tcW w:w="160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ČSN 73 0802  </w:t>
            </w:r>
          </w:p>
        </w:tc>
        <w:tc>
          <w:tcPr>
            <w:tcW w:w="796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Požární bezpečnost staveb – Nevýrobní objekty</w:t>
            </w:r>
          </w:p>
        </w:tc>
      </w:tr>
      <w:tr>
        <w:trPr/>
        <w:tc>
          <w:tcPr>
            <w:tcW w:w="160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ČSN 73 0804 </w:t>
            </w:r>
          </w:p>
        </w:tc>
        <w:tc>
          <w:tcPr>
            <w:tcW w:w="796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Požární bezpečnost staveb – Výrobní objekty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  <w:t xml:space="preserve">Předpisy pro nosné systémy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950"/>
      </w:tblGrid>
      <w:tr>
        <w:trPr/>
        <w:tc>
          <w:tcPr>
            <w:tcW w:w="161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VDE 4102-12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definuje funkční schopnost celého nosného systému (včetně kabelu) 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ZP 27/2008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 xml:space="preserve">zkušební předpis PAVUS pro  zkoušky funkční schopnosti. 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58" w:hanging="0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58" w:hanging="0"/>
        <w:textAlignment w:val="baseline"/>
        <w:rPr/>
      </w:pPr>
      <w:r>
        <w:rPr/>
        <w:t>Související normy pro projekci SLP systémů</w:t>
      </w:r>
    </w:p>
    <w:tbl>
      <w:tblPr>
        <w:tblW w:w="951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26"/>
      </w:tblGrid>
      <w:tr>
        <w:trPr/>
        <w:tc>
          <w:tcPr>
            <w:tcW w:w="168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ČSN EN 50173-1</w:t>
            </w:r>
          </w:p>
        </w:tc>
        <w:tc>
          <w:tcPr>
            <w:tcW w:w="782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lang w:eastAsia="ar-SA"/>
              </w:rPr>
            </w:pPr>
            <w:r>
              <w:rPr>
                <w:lang w:eastAsia="ar-SA"/>
              </w:rPr>
              <w:t>Informační technologie - Univerzální kabelážní systémy - Část 1: Všeobecné požadavky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  <w:tab w:val="left" w:pos="2410" w:leader="none"/>
        </w:tabs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>A jiné související platné ČSN a vyhlášky.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TV </w:t>
      </w:r>
    </w:p>
    <w:p>
      <w:pPr>
        <w:pStyle w:val="Normal"/>
        <w:jc w:val="both"/>
        <w:rPr/>
      </w:pPr>
      <w:r>
        <w:rPr/>
        <w:t xml:space="preserve">Není požadová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KS – strukturovaná kabeláž ( datový rozvod)</w:t>
      </w:r>
    </w:p>
    <w:p>
      <w:pPr>
        <w:pStyle w:val="Normal"/>
        <w:jc w:val="both"/>
        <w:rPr/>
      </w:pPr>
      <w:r>
        <w:rPr/>
        <w:t xml:space="preserve">Pro SKS rozvod bude provedená příprava tzv. vytrubkování el. Instalačními trubkami typu Monoflex ve zdi. Bude instalován hlavní datový rozváděč budovy RAK v ČM P112 kabinet rozhodčích. Datový rozváděč bude proveden v oceloplechovém provedení s prosklenými dveřmi s minimální kapacitou 48portů, CAT 6. </w:t>
      </w:r>
    </w:p>
    <w:p>
      <w:pPr>
        <w:pStyle w:val="Normal"/>
        <w:jc w:val="both"/>
        <w:rPr/>
      </w:pPr>
      <w:r>
        <w:rPr/>
        <w:t>V současné době je datový přívod přiveden do ČM 202 vstupní hala. Tento přívod bude sveden do rozváděče RAK v ČM 1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kace RAK - datový rozváděč :</w:t>
      </w:r>
    </w:p>
    <w:p>
      <w:pPr>
        <w:pStyle w:val="Normal"/>
        <w:jc w:val="both"/>
        <w:rPr/>
      </w:pPr>
      <w:r>
        <w:rPr/>
        <w:t>- 19" Rack 600x450, skleněné dveře/9U</w:t>
      </w:r>
    </w:p>
    <w:p>
      <w:pPr>
        <w:pStyle w:val="Normal"/>
        <w:jc w:val="both"/>
        <w:rPr/>
      </w:pPr>
      <w:r>
        <w:rPr/>
        <w:t>- 1ks 19" police 1U 350mm performance</w:t>
      </w:r>
    </w:p>
    <w:p>
      <w:pPr>
        <w:pStyle w:val="Normal"/>
        <w:jc w:val="both"/>
        <w:rPr/>
      </w:pPr>
      <w:r>
        <w:rPr/>
        <w:t>- 2ks 19" patch panel 1U, 24xRJ45, CAT6 UTP</w:t>
      </w:r>
    </w:p>
    <w:p>
      <w:pPr>
        <w:pStyle w:val="Normal"/>
        <w:jc w:val="both"/>
        <w:rPr/>
      </w:pPr>
      <w:r>
        <w:rPr/>
        <w:t>- 4ks 19" vyvazovací panel 1U plastový</w:t>
      </w:r>
    </w:p>
    <w:p>
      <w:pPr>
        <w:pStyle w:val="Normal"/>
        <w:jc w:val="both"/>
        <w:rPr/>
      </w:pPr>
      <w:r>
        <w:rPr/>
        <w:t>- 1ks 19" napájecí panel 1U, 6x230V, vypínač, SPD 3</w:t>
      </w:r>
    </w:p>
    <w:p>
      <w:pPr>
        <w:pStyle w:val="Normal"/>
        <w:jc w:val="both"/>
        <w:rPr/>
      </w:pPr>
      <w:r>
        <w:rPr/>
        <w:t>- 2ks switch panel 24x 10/100/1000T + 2x1000X SFP</w:t>
      </w:r>
    </w:p>
    <w:p>
      <w:pPr>
        <w:pStyle w:val="Normal"/>
        <w:jc w:val="both"/>
        <w:rPr/>
      </w:pPr>
      <w:r>
        <w:rPr/>
        <w:t>dle potřeby samořezné konektory RJ45 (MP6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8"/>
        <w:gridCol w:w="231"/>
        <w:gridCol w:w="231"/>
        <w:gridCol w:w="231"/>
        <w:gridCol w:w="231"/>
        <w:gridCol w:w="960"/>
      </w:tblGrid>
      <w:tr>
        <w:trPr>
          <w:trHeight w:val="420" w:hRule="atLeast"/>
        </w:trPr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OČTY DATOVÝCH ZÁSUVEK SK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NP do VZT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NP dat.zás. RJ45/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8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NP do VZT6, 1Aa,1Ab,8,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NP dat.zás. RJ45/2 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lkem 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KS – kamerový systém CCTV</w:t>
      </w:r>
    </w:p>
    <w:p>
      <w:pPr>
        <w:pStyle w:val="Normal"/>
        <w:jc w:val="both"/>
        <w:rPr/>
      </w:pPr>
      <w:r>
        <w:rPr/>
        <w:t>Není požadován.  Pro případnou potřebu do budoucna je v R1NP připraveno napájení J26/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EZS – elektronický zabezpečovací systém</w:t>
      </w:r>
    </w:p>
    <w:p>
      <w:pPr>
        <w:pStyle w:val="Normal"/>
        <w:jc w:val="both"/>
        <w:rPr/>
      </w:pPr>
      <w:r>
        <w:rPr/>
        <w:t>Není požadován.  Pro případnou potřebu do budoucna je v R1NP připraveno napájení J28/EZ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S – systém signalizační, el.zařízení přivolání pomoci v nouzi</w:t>
      </w:r>
    </w:p>
    <w:p>
      <w:pPr>
        <w:pStyle w:val="Normal"/>
        <w:rPr/>
      </w:pPr>
      <w:r>
        <w:rPr/>
        <w:t xml:space="preserve"> </w:t>
      </w:r>
      <w:r>
        <w:rPr/>
        <w:t>Rozmístění komponentů viz PD D.1.2.5 – 10 technologie 1NP</w:t>
      </w:r>
    </w:p>
    <w:tbl>
      <w:tblPr>
        <w:tblW w:w="11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0"/>
      </w:tblGrid>
      <w:tr>
        <w:trPr>
          <w:trHeight w:val="276" w:hRule="atLeast"/>
        </w:trPr>
        <w:tc>
          <w:tcPr>
            <w:tcW w:w="11520" w:type="dxa"/>
            <w:tcBorders/>
          </w:tcPr>
          <w:p>
            <w:pPr>
              <w:pStyle w:val="Normal"/>
              <w:rPr/>
            </w:pPr>
            <w:r>
              <w:rPr/>
              <w:t xml:space="preserve">Pro vyvolání poplachu slouží šňůrové nebo stiskací tlačítko FAP 3002-modul D a E. </w:t>
            </w:r>
          </w:p>
          <w:p>
            <w:pPr>
              <w:pStyle w:val="Normal"/>
              <w:rPr/>
            </w:pPr>
            <w:r>
              <w:rPr/>
              <w:t xml:space="preserve">Kontrolní modul FEH 2001 modul B detekuje změnu odporu v kontrolní smyčce mezi svorkami 1, 2. </w:t>
            </w:r>
          </w:p>
          <w:p>
            <w:pPr>
              <w:pStyle w:val="Normal"/>
              <w:rPr/>
            </w:pPr>
            <w:r>
              <w:rPr/>
              <w:t xml:space="preserve">(Zakončovací rezistor 1 kOhm je součástí dodávky kontrolního modulu a doporučuje se jej připojit na </w:t>
            </w:r>
          </w:p>
          <w:p>
            <w:pPr>
              <w:pStyle w:val="Normal"/>
              <w:rPr/>
            </w:pPr>
            <w:r>
              <w:rPr/>
              <w:t xml:space="preserve">svorky nejvzdálenějšího signálního tlačítka na konci smyčky. Tím je trvale kontrolována neporušenost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kontrolní smyčky – při jejím přerušení nebo zkratování by se aktivoval alarm). </w:t>
              <w:br/>
              <w:t xml:space="preserve">Počet tlačítek v jedné kontrolní smyčce není omezen. </w:t>
            </w:r>
            <w:r>
              <w:rPr>
                <w:i/>
                <w:iCs/>
              </w:rPr>
              <w:t xml:space="preserve">(Pokud je v tlačítkách aktivována adresná funkce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liká uklidňovací LED pouze na tlačítku, které bylo aktivováno; v opačném případě blikají LED na všech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lačítkách zapojených do téže kontrolní smyčky – toto se uplatní pouze při použití více nouzových tlačítek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 jednom okruhu).</w:t>
            </w:r>
            <w:r>
              <w:rPr>
                <w:b/>
                <w:bCs/>
              </w:rPr>
              <w:br/>
              <w:t>Funkce:</w:t>
            </w:r>
            <w:r>
              <w:rPr/>
              <w:br/>
              <w:t xml:space="preserve">Stiskem nouzového signálního tlačítka nebo zatažením za šnůru (D,E )dojde k aktivaci kontrolního modulu </w:t>
            </w:r>
          </w:p>
          <w:p>
            <w:pPr>
              <w:pStyle w:val="Normal"/>
              <w:rPr/>
            </w:pPr>
            <w:r>
              <w:rPr/>
              <w:t xml:space="preserve">FEH 2001modul B. Začne blikat LED zabudovaná v jeho resetovacím tlačítku. LED signálního tlačítka </w:t>
            </w:r>
          </w:p>
          <w:p>
            <w:pPr>
              <w:pStyle w:val="Normal"/>
              <w:rPr/>
            </w:pPr>
            <w:r>
              <w:rPr/>
              <w:t xml:space="preserve">FAP 2001 modul C. Na modulu D(E) se rozsvítí (tzv. uklidňovací světlo) - informuje o tom, že nouzové </w:t>
            </w:r>
          </w:p>
          <w:p>
            <w:pPr>
              <w:pStyle w:val="Normal"/>
              <w:rPr/>
            </w:pPr>
            <w:r>
              <w:rPr/>
              <w:t>volání bylo zaregistrováno a pomoc je na cestě.  Na modulu B (před dveřmi na chodbě) se aktivuje opticko-</w:t>
            </w:r>
          </w:p>
          <w:p>
            <w:pPr>
              <w:pStyle w:val="Normal"/>
              <w:rPr/>
            </w:pPr>
            <w:r>
              <w:rPr/>
              <w:t>akustický  alarm.</w:t>
            </w:r>
          </w:p>
          <w:p>
            <w:pPr>
              <w:pStyle w:val="Normal"/>
              <w:rPr/>
            </w:pPr>
            <w:r>
              <w:rPr/>
              <w:t>Osoba, která zaregistruje volání resetovacím tlačítkem modul C, zruší akustickou složku poplachu.</w:t>
              <w:br/>
              <w:t>Veškerá signalizace se zruší stiskem resetovacího tlačítka na kontrolním modulu FEH 1001 modul C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br/>
              <w:t>Doporučené barevné značení prvků:</w:t>
            </w:r>
            <w:r>
              <w:rPr/>
              <w:br/>
              <w:t xml:space="preserve">Prvky pro vyvolání alarmu se označují červeně. Prvky pro zrušení alarmu se označují zeleně. Označovací </w:t>
            </w:r>
          </w:p>
          <w:p>
            <w:pPr>
              <w:pStyle w:val="Normal"/>
              <w:rPr/>
            </w:pPr>
            <w:r>
              <w:rPr/>
              <w:t>štítky pro tento účel jsou součástí dodávky jednotlivých přístrojů.</w:t>
              <w:br/>
            </w:r>
            <w:r>
              <w:rPr>
                <w:b/>
                <w:bCs/>
              </w:rPr>
              <w:br/>
              <w:t>Propojení:</w:t>
            </w:r>
            <w:r>
              <w:rPr/>
              <w:br/>
              <w:t xml:space="preserve">Všechny prvky se propojují nestíněnými vodiči, např. J-Y(St)Y. </w:t>
              <w:br/>
              <w:t xml:space="preserve">Max. délka kontrolní smyčky (mezi svorkami 1 a 2 kontrolního modulu) je 90 m při použití vodiče </w:t>
            </w:r>
          </w:p>
          <w:p>
            <w:pPr>
              <w:pStyle w:val="Normal"/>
              <w:rPr/>
            </w:pPr>
            <w:r>
              <w:rPr/>
              <w:t>J-Y(St)Y ... ×2×0.6, resp. 160 m pro vodič J-Y(St)Y ...×2×0.8.</w:t>
              <w:br/>
              <w:br/>
            </w:r>
            <w:r>
              <w:rPr>
                <w:b/>
                <w:bCs/>
              </w:rPr>
              <w:t>Napájení</w:t>
            </w:r>
            <w:r>
              <w:rPr/>
              <w:br/>
              <w:t>Modul A FLM 1000, který se přiřadí k modulům B a C.</w:t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S – informační systém (výsledková tabule) +IR informační rozhlas</w:t>
      </w:r>
    </w:p>
    <w:p>
      <w:pPr>
        <w:pStyle w:val="Normal"/>
        <w:jc w:val="both"/>
        <w:rPr/>
      </w:pPr>
      <w:r>
        <w:rPr/>
        <w:t>Tyto a jiné ostatní slaboproudé rozvody budou zajištěny samostatně dle požadavků stav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oustava TN-C a TN – S</w:t>
      </w:r>
    </w:p>
    <w:p>
      <w:pPr>
        <w:pStyle w:val="Normal"/>
        <w:jc w:val="both"/>
        <w:rPr/>
      </w:pPr>
      <w:r>
        <w:rPr/>
        <w:t>Veškeré jističe budou mít vypínací schopnost 6kA+10kA a dle potřeby charakteristiku B,C,D. Rozváděče budou splňovat podmínky ČSN 61439-1,2,3,4,5,6 a jejich ed.3. Výbava bude přednostně od jednoho výrobce.</w:t>
      </w:r>
    </w:p>
    <w:p>
      <w:pPr>
        <w:pStyle w:val="Normal"/>
        <w:jc w:val="both"/>
        <w:rPr>
          <w:i/>
          <w:i/>
        </w:rPr>
      </w:pPr>
      <w:r>
        <w:rPr/>
        <w:t xml:space="preserve">Na základě výpočtu zkratových poměrů, impedance a selektivity vedení se použijí vodiče potřebných průměrů. Vodiče budou v provedení CYKY a budou vedeny přednostně pod omítkou, či v dutinách stropů a podlah. Rozdělení soustavy TN-C na TN-S bude provedeno v R1NP a R2NP  rozváděči za svodičem přepětí 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3/Z, + 50110-2 ed.3. Pro kolaudaci je třeba provést výchozí revizi elektrického zařízení dle ČSN 332000-6 ed.2/Z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 ed.2/Z  doložená revizní zprávou dle ČSN 33 15 00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194/2022 Sb.o odborné způsobilosti v elektrotechnice ve znění předpisu č.250/2021 Sb., a v souladu s vypracovanými provozními předpisy. V součinnosti s vyhl. 190/2022 Sb. Vyhrazené technické elektrické zařízení a požadavky na zajištění jejich bezpečnosti. Údržbou a opravami elektrického zařízení mohou být pověřováni pracovníci alespoň znalí.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/>
      </w:pPr>
      <w:r>
        <w:rPr>
          <w:sz w:val="20"/>
        </w:rPr>
        <w:t>ČSN EN tříd 332000-…platné + jejich editace + jejich změny Z</w:t>
      </w:r>
    </w:p>
    <w:p>
      <w:pPr>
        <w:pStyle w:val="Normal12"/>
        <w:spacing w:lineRule="auto" w:line="360"/>
        <w:rPr/>
      </w:pPr>
      <w:r>
        <w:rPr>
          <w:sz w:val="20"/>
        </w:rPr>
        <w:t>ČSN EN tříd 34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6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7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8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Veškeré ČSN poskytuje online fa agentura-čas, Česká agentura pro standartizaci, Biskupský dvůr 1148/5, 110 00 Praha 1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www.csnonline@agentura-cas.cz 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Veškeré zákony a vyhlášky jsou k dispozici v platném znění na Ministerstvu vnitra české republiky</w:t>
      </w:r>
    </w:p>
    <w:p>
      <w:pPr>
        <w:pStyle w:val="Odrka"/>
        <w:rPr/>
      </w:pPr>
      <w:r>
        <w:rPr/>
        <w:t>www.mvcr.cz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/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/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iCs/>
          <w:szCs w:val="20"/>
          <w:lang w:val="en-US" w:eastAsia="en-US"/>
        </w:rPr>
      </w:pPr>
      <w:r>
        <w:rPr>
          <w:rFonts w:cs="Arial Narrow" w:ascii="Arial Narrow" w:hAnsi="Arial Narrow"/>
          <w:iCs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ind w:left="1021" w:hanging="0"/>
        <w:outlineLvl w:val="5"/>
        <w:rPr>
          <w:iCs/>
          <w:szCs w:val="20"/>
        </w:rPr>
      </w:pPr>
      <w:r>
        <w:rPr/>
        <w:t xml:space="preserve">   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Vypracoval říjen  2025                      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2">
    <w:name w:val="WW8Num1z2"/>
    <w:qFormat/>
    <w:rPr>
      <w:b/>
      <w:i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18:00Z</dcterms:created>
  <dc:creator>Zdeněk  - Frýdl</dc:creator>
  <dc:description/>
  <cp:keywords/>
  <dc:language>en-US</dc:language>
  <cp:lastModifiedBy>frydl.z@seznam.cz</cp:lastModifiedBy>
  <cp:lastPrinted>2025-10-30T10:11:00Z</cp:lastPrinted>
  <dcterms:modified xsi:type="dcterms:W3CDTF">2025-10-30T09:18:00Z</dcterms:modified>
  <cp:revision>2</cp:revision>
  <dc:subject/>
  <dc:title>3</dc:title>
</cp:coreProperties>
</file>